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u w:val="single"/>
        </w:rPr>
        <w:t>Get Growing</w:t>
      </w:r>
      <w:r>
        <w:rPr>
          <w:rFonts w:cs="Comic Sans MS" w:ascii="Comic Sans MS" w:hAnsi="Comic Sans MS"/>
          <w:sz w:val="32"/>
        </w:rPr>
        <w:t xml:space="preserve"> Chapter 2 Assessmen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dard A1: Interconnected Elements (Vocabulary and Comprehension)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</w:rPr>
        <w:t>B3: Argument/Analysis Writ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</w:rPr>
        <w:t>Constructed Response:</w:t>
      </w:r>
      <w:r>
        <w:rPr>
          <w:rFonts w:cs="Comic Sans MS" w:ascii="Comic Sans MS" w:hAnsi="Comic Sans MS"/>
        </w:rPr>
        <w:t xml:space="preserve"> Answer the following questions on a separate sheet of white-lined paper. Remember to follow the “rules” of answering a constructed respon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ut the question in the answ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e sure to answer all parts of the ques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se details and examples to support your respon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se clear writing.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. How do worms and other soil creatures make life possible for plants? 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Why and how do you compost?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 What is the potential danger with factory-made fertilizers?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. Think about the following groups. What is their “take” on using factory made fertilizers? </w:t>
      </w:r>
      <w:r>
        <w:rPr>
          <w:rFonts w:cs="Comic Sans MS" w:ascii="Comic Sans MS" w:hAnsi="Comic Sans MS"/>
          <w:i/>
          <w:sz w:val="24"/>
        </w:rPr>
        <w:t>Alternative Farmers, Organic Farmers &amp; Straight Thinkers</w:t>
      </w:r>
    </w:p>
    <w:p>
      <w:pPr>
        <w:pStyle w:val="TextBody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 What is the importance of humus?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 Why is tree loss dangerous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ching Key Te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rections: Match the terms of the left with the correct definitions on the right by placing the correct letter in the space provi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alternative farm</w:t>
        <w:tab/>
        <w:t>A. loss of topsoil when it is swept away by wind or wat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agriculture</w:t>
        <w:tab/>
        <w:t>B. the ability of soil to make plants grow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nutrient</w:t>
        <w:tab/>
        <w:t>C. a farm where the soil is fed compost AND factory-made fertilizers are use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compost</w:t>
        <w:tab/>
        <w:t>D. something that is put on soil to provide the nutrients plants to grow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decomposer</w:t>
        <w:tab/>
        <w:t>E. certain plants like peas that make the soil richer just by growing in i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desertification</w:t>
        <w:tab/>
        <w:t>F. a chemical that plants need in order to grow- its friends are phosphorus and potassium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erosion</w:t>
        <w:tab/>
        <w:t>G. farming and raising livestock to supply foo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fertility</w:t>
        <w:tab/>
        <w:t>H. creatures in the soil that make things ro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fertilizer</w:t>
        <w:tab/>
        <w:t>I. rotted plants and animal wastes that people prepare to use on their gardens and farm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humus</w:t>
        <w:tab/>
        <w:t>J. the process of good soil turning into sandy desert because of poor farming techniqu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legumes</w:t>
        <w:tab/>
        <w:t>K. a simple chemical that a plant or animal needs to grow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39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nitrogen</w:t>
        <w:tab/>
        <w:t>L. the part of the topsoil that comes from rotted plants, animal bodies and animal wast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_____ organic farm</w:t>
        <w:tab/>
        <w:t>M. the thin, top layer of soil that supplies plants with most of the nutrients it needs to grow- it contains humu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Indent"/>
        <w:rPr/>
      </w:pPr>
      <w:r>
        <w:rPr/>
        <w:t>_____ topsoil</w:t>
        <w:tab/>
        <w:t>N. a farm where the soil is taken care of without the use of chemical fertilizers- compost and crop rotation are two ways that these farmers enrich their soil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0" w:hanging="396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22:00Z</dcterms:created>
  <dc:creator>Information Technology</dc:creator>
  <dc:description/>
  <dc:language>en-US</dc:language>
  <cp:lastModifiedBy>Information Technology</cp:lastModifiedBy>
  <cp:lastPrinted>2008-10-28T11:29:00Z</cp:lastPrinted>
  <dcterms:modified xsi:type="dcterms:W3CDTF">2008-10-28T15:29:00Z</dcterms:modified>
  <cp:revision>25</cp:revision>
  <dc:subject/>
  <dc:title>Constructed Response</dc:title>
</cp:coreProperties>
</file>